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60" w:leader="none"/>
        </w:tabs>
        <w:ind w:left="900" w:right="54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0475</wp:posOffset>
            </wp:positionH>
            <wp:positionV relativeFrom="paragraph">
              <wp:posOffset>-61531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ind w:left="360" w:righ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360" w:right="1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Heading1"/>
        <w:ind w:left="360" w:right="180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360" w:right="180" w:hanging="0"/>
        <w:rPr>
          <w:b w:val="false"/>
          <w:b w:val="false"/>
          <w:spacing w:val="60"/>
          <w:sz w:val="26"/>
          <w:szCs w:val="26"/>
        </w:rPr>
      </w:pPr>
      <w:r>
        <w:rPr>
          <w:b w:val="false"/>
          <w:spacing w:val="6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06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60" w:right="18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ind w:left="360" w:right="180" w:hanging="0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 ноября 2010г.  № 17/4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hanging="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hanging="1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Собрания представителей</w:t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hanging="1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Владикавказ от 30 июня 2009 г. №5/44 «Об утверждении  персонального состава депутатской группы   от   Северо-Осетинского  регионального отделения   политической     партии  «Либерально-демократическая  партия   России» в Собрании представителей   г. Владикавказ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 Регламента Собрания представителей               г. Владикавказ, семнадцатая сессия Собрания представителей г.Владикавказ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righ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брания представителей                            г. Владикавказ от 30 июня 2009 г. №5/44 «Об утверждении персонального состава депутатской группы   от   Северо-Осетинского  регионального отделения   политической     партии  «Либерально-демократическая  партия   России» в Собрании представителей   г. Владикавказ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righ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 вступает в силу со дня его принят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right" w:pos="93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right" w:pos="93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Контроль исполнения настоящего решения возложить на первого заместителя Собрания представителей г.Владикавказ Ч.М.Зангиева. </w:t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 Владикавказ</w:t>
        <w:tab/>
        <w:t xml:space="preserve"> </w:t>
        <w:tab/>
        <w:tab/>
        <w:tab/>
        <w:tab/>
        <w:t xml:space="preserve">  </w:t>
        <w:tab/>
        <w:tab/>
        <w:tab/>
        <w:t>Б.Т.Икоева</w:t>
      </w:r>
    </w:p>
    <w:p>
      <w:pPr>
        <w:pStyle w:val="Normal"/>
        <w:shd w:fill="FFFFFF" w:val="clear"/>
        <w:tabs>
          <w:tab w:val="clear" w:pos="708"/>
          <w:tab w:val="right" w:pos="9360" w:leader="none"/>
        </w:tabs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7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10:00Z</dcterms:created>
  <dc:creator>-</dc:creator>
  <dc:description/>
  <cp:keywords/>
  <dc:language>en-US</dc:language>
  <cp:lastModifiedBy>net</cp:lastModifiedBy>
  <cp:lastPrinted>2010-11-25T15:53:00Z</cp:lastPrinted>
  <dcterms:modified xsi:type="dcterms:W3CDTF">2010-12-02T09:24:00Z</dcterms:modified>
  <cp:revision>28</cp:revision>
  <dc:subject/>
  <dc:title/>
</cp:coreProperties>
</file>